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241495016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1277902951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628026365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1653575883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366125592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